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bookmarkStart w:id="0" w:name="_GoBack"/>
      <w:bookmarkEnd w:id="0"/>
      <w:r>
        <w:rPr>
          <w:rFonts w:cs="Times New Roman" w:ascii="Times New Roman" w:hAnsi="Times New Roman"/>
          <w:b/>
          <w:bCs/>
          <w:sz w:val="28"/>
          <w:szCs w:val="28"/>
        </w:rPr>
        <w:t>Вынесен обвинительный приговор по ч. 1 ст. 241 УК РФ</w:t>
      </w:r>
    </w:p>
    <w:p>
      <w:pPr>
        <w:pStyle w:val="Normal"/>
        <w:autoSpaceDE w:val="false"/>
        <w:spacing w:lineRule="auto" w:line="240" w:before="0" w:after="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июня 2019 года Щелковским городским судом Московской области вынесен обвинительный приговор в отношении гражданина К., признанного виновным в совершении </w:t>
      </w:r>
      <w:r>
        <w:rPr>
          <w:rFonts w:cs="Times New Roman" w:ascii="Times New Roman" w:hAnsi="Times New Roman"/>
          <w:color w:val="000000"/>
          <w:sz w:val="28"/>
          <w:szCs w:val="28"/>
        </w:rPr>
        <w:t>деяния, направленного на организацию занятия проституцией другими лицами</w:t>
      </w:r>
      <w:r>
        <w:rPr>
          <w:rFonts w:cs="Times New Roman" w:ascii="Times New Roman" w:hAnsi="Times New Roman"/>
          <w:sz w:val="28"/>
          <w:szCs w:val="28"/>
        </w:rPr>
        <w:t>, то есть в совершении преступления, предусмотренного ч. 1 ст. 241 УК РФ.</w:t>
      </w:r>
    </w:p>
    <w:p>
      <w:pPr>
        <w:pStyle w:val="ConsNonformat"/>
        <w:widowControl/>
        <w:tabs>
          <w:tab w:val="clear" w:pos="708"/>
          <w:tab w:val="left" w:pos="709"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В ходе расследования уголовного дела установлено, что у гражданина К., уроженца Тамбовской области, в августе 2015 года, возник преступный умысел, направленный на организацию занятием проституцией другими лицами на территории Московской области.</w:t>
      </w:r>
    </w:p>
    <w:p>
      <w:pPr>
        <w:pStyle w:val="ConsNonformat"/>
        <w:widowControl/>
        <w:tabs>
          <w:tab w:val="clear" w:pos="708"/>
          <w:tab w:val="left" w:pos="709"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Так, во исполнение задуманного, с целью извлечения личной материальной выгоды, подыскал для занятия проституцией трех девушек, организовал их проживание в Пушкинском районе Московской области, создал и обеспечивал необходимые материально-бытовые условия для девушек, оказывающих платные услуги сексуального характера, осуществляя финансовые операции, и получая с девушек денежные средства за оказанные ими сексуальные услуги от клиентов по заранее определенной цене, а из вырученной суммы выплачивал девушкам установленный процент денежного вознаграждения. При этом наладил связи с клиентской базой на территории Щелковского района Московской области, раздав визитки.</w:t>
      </w:r>
    </w:p>
    <w:p>
      <w:pPr>
        <w:pStyle w:val="ConsNonformat"/>
        <w:widowControl/>
        <w:tabs>
          <w:tab w:val="clear" w:pos="708"/>
          <w:tab w:val="left" w:pos="709" w:leader="none"/>
        </w:tabs>
        <w:ind w:right="-104" w:firstLine="709"/>
        <w:jc w:val="both"/>
        <w:rPr>
          <w:rFonts w:ascii="Times New Roman" w:hAnsi="Times New Roman" w:cs="Times New Roman"/>
          <w:sz w:val="28"/>
          <w:szCs w:val="28"/>
        </w:rPr>
      </w:pPr>
      <w:r>
        <w:rPr>
          <w:rFonts w:cs="Times New Roman" w:ascii="Times New Roman" w:hAnsi="Times New Roman"/>
          <w:sz w:val="28"/>
          <w:szCs w:val="28"/>
        </w:rPr>
        <w:t>Подсудимый К., реализуя свой преступный умысел, направленный на организацию занятием проституцией другими лицами, в августе 2015 года вступил в преступный сговор с гражданином К., который ранее был осужден Щелковским городским судом Московской области по ч. 1 ст. 241 УК РФ, предложив последнему за материальное вознаграждение обеспечивать встречи женщин, оказывающих сексуальные услуги с клиентами, желающих этими услугами воспользоваться, доставлять девушек на принадлежащем К. личном автомобиле к клиентам, представлять девушек для обзора (выбора) клиентов, а также обговаривать с клиентами сумму денежного вознаграждения за предоставленные девушками сексуальные услуги, получать денежные средства, и в последствии передавать их К.</w:t>
      </w:r>
    </w:p>
    <w:p>
      <w:pPr>
        <w:pStyle w:val="ConsNonformat"/>
        <w:widowControl/>
        <w:tabs>
          <w:tab w:val="clear" w:pos="708"/>
          <w:tab w:val="left" w:pos="851" w:leader="none"/>
        </w:tabs>
        <w:ind w:right="-104" w:firstLine="709"/>
        <w:jc w:val="both"/>
        <w:rPr>
          <w:rFonts w:ascii="Times New Roman" w:hAnsi="Times New Roman" w:cs="Times New Roman"/>
          <w:color w:val="000000"/>
          <w:sz w:val="28"/>
          <w:szCs w:val="28"/>
        </w:rPr>
      </w:pPr>
      <w:r>
        <w:rPr>
          <w:rFonts w:cs="Times New Roman" w:ascii="Times New Roman" w:hAnsi="Times New Roman"/>
          <w:sz w:val="28"/>
          <w:szCs w:val="28"/>
        </w:rPr>
        <w:tab/>
        <w:t>Свои преступные действия по организации занятием проституцией другими лицами К. совместно с К. совершали вплоть до августа 2016 года, когда, находясь по адресу: Московская область, Щелковский район, СНТ «Серково», уч. 41, при проведении сотрудниками полиции оперативно-розыскного мероприятия «проверочная закупка», действуя по налаженной схеме по оказанию услуг интимного характера, К. предложил сотруднику полиции, участвовавшему в роли  «Клиента», в ходе контролируемого оперативно-розыскного мероприятия, воспользоваться сексуальными услугами девушек. После того как сотрудник полиции, участвовавший в роли «Клиента» выбрал девушек, оказывающих сексуальные услуги, К. обозначил стоимость оказываемых услуг, и впоследствии получив от одной из девушек денежные средства в сумме 18000 рублей, переданные ей сотрудником полиции, участвовавшим в роли «Клиента» в качестве денежного вознаграждения за оказываемые сексуальные услуги, которые К. должен был передать К, однако, не смог этого сделать, поскольку их незаконная деятельность по организации занятием проституцией другими лицами была пресечена сотрудниками полиции</w:t>
      </w:r>
      <w:r>
        <w:rPr>
          <w:rFonts w:cs="Times New Roman" w:ascii="Times New Roman" w:hAnsi="Times New Roman"/>
          <w:color w:val="000000"/>
          <w:sz w:val="28"/>
          <w:szCs w:val="28"/>
        </w:rPr>
        <w:t xml:space="preserve">.  </w:t>
      </w:r>
    </w:p>
    <w:p>
      <w:pPr>
        <w:pStyle w:val="Normal"/>
        <w:spacing w:lineRule="atLeast" w:line="240" w:before="0" w:after="0"/>
        <w:ind w:firstLine="709"/>
        <w:jc w:val="both"/>
        <w:rPr/>
      </w:pPr>
      <w:r>
        <w:rPr>
          <w:rFonts w:cs="Times New Roman" w:ascii="Times New Roman" w:hAnsi="Times New Roman"/>
          <w:sz w:val="28"/>
          <w:szCs w:val="28"/>
        </w:rPr>
        <w:t>При назначении вида и размере наказания подсудимому К. суд учел общественную опасность и характер содеянного, форму вины, конкретные обстоятельства уголовного дела, состояние здоровья, а также влияние назначенного наказания на исправление и перевоспитание подсудимого, на условия его жизни и на материальное положение его семьи.</w:t>
      </w:r>
    </w:p>
    <w:p>
      <w:pPr>
        <w:pStyle w:val="Normal"/>
        <w:spacing w:lineRule="auto" w:line="240" w:before="0" w:after="0"/>
        <w:ind w:firstLine="709"/>
        <w:jc w:val="both"/>
        <w:rPr/>
      </w:pPr>
      <w:r>
        <w:rPr>
          <w:rFonts w:cs="Times New Roman" w:ascii="Times New Roman" w:hAnsi="Times New Roman"/>
          <w:sz w:val="28"/>
          <w:szCs w:val="28"/>
        </w:rPr>
        <w:t>Гражданину К. за совершенное преступление назначено наказание с применением ст. 73 УК РФ в виде 1 года 8 месяцев лишения свободы условно с испытательным сроком 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ужденным остаётся право обжалования приговора в апелляционном порядк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омощник городского прокурор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 Кергенцева</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6:58:00Z</dcterms:created>
  <dc:creator>KergentcevaOV</dc:creator>
  <dc:description/>
  <cp:keywords/>
  <dc:language>en-US</dc:language>
  <cp:lastModifiedBy>Flugzeug</cp:lastModifiedBy>
  <dcterms:modified xsi:type="dcterms:W3CDTF">2019-06-20T10:29:00Z</dcterms:modified>
  <cp:revision>3</cp:revision>
  <dc:subject/>
  <dc:title>Вынесен обвинительный приговор</dc:title>
</cp:coreProperties>
</file>